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МИЧУР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3" w:leader="none"/>
          <w:tab w:val="left" w:pos="226" w:leader="none"/>
          <w:tab w:val="center" w:pos="4535" w:leader="none"/>
          <w:tab w:val="center" w:pos="4587" w:leader="none"/>
          <w:tab w:val="center" w:pos="4677" w:leader="none"/>
          <w:tab w:val="center" w:pos="4847" w:leader="none"/>
          <w:tab w:val="left" w:pos="4956" w:leader="none"/>
          <w:tab w:val="left" w:pos="8076" w:leader="none"/>
        </w:tabs>
        <w:rPr>
          <w:sz w:val="28"/>
          <w:szCs w:val="28"/>
        </w:rPr>
      </w:pPr>
      <w:r>
        <w:rPr>
          <w:sz w:val="28"/>
          <w:szCs w:val="28"/>
        </w:rPr>
        <w:t>25.02.2021</w:t>
        <w:tab/>
        <w:t>г. Мичуринск</w:t>
        <w:tab/>
        <w:t xml:space="preserve"> № 166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6"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методики оценки эффективности использования имущества, находящегося в муниципальной собственности Мичуринского района Тамбовской области 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ценки эффективности использования имущества, находящегося в муниципальной собственности, в том числе закрепленного за муниципальными  учреждениями </w:t>
      </w:r>
      <w:r>
        <w:rPr>
          <w:iCs/>
          <w:sz w:val="28"/>
          <w:szCs w:val="28"/>
        </w:rPr>
        <w:t>Мичуринского района Тамбов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реализации полномочий по оказанию имущественной поддержки самозанятым гражданам, субъектам малого и среднего предпринимательства, в соответствии со статьей 18 Федерального закона от  24.07.2007 № 209 ФЗ «О развитии малого и среднего предпринимательства в Российской Федерации (в редакции от 27.10.2020), администрация района постано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етодику оценки эффективности использования имущества, находящегося в собственности </w:t>
      </w:r>
      <w:r>
        <w:rPr>
          <w:iCs/>
          <w:sz w:val="28"/>
          <w:szCs w:val="28"/>
        </w:rPr>
        <w:t>Мичуринского района,</w:t>
      </w:r>
      <w:r>
        <w:rPr>
          <w:sz w:val="28"/>
          <w:szCs w:val="28"/>
        </w:rPr>
        <w:t xml:space="preserve"> в том числе закрепленного за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тделу по управлению имуществом, землеустройству, налогам и сборам администрации района формировать на каждый трехлетний  период, начиная с 2021 года, график проведения оценки эффективности использования имущества, находящегося в собственности Мичуринского района Тамбовской области и ежегодно осуществлять оценку эффективности использования имущества, находящегося в собственности Мичуринского района Тамбовской области в отношении установленных в таком графике объектов в соответствии с Метод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постановление на официальном сайте администрации Мичуринского района Тамб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Опубликовать постановление в сетевом издании «РИА «ТОП68», расположенном в сети Интернет на доменном имен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(свидетельство ЭЛ № ФС77-74008 от 29.10.2018, зарегистрировано Федеральной службой по надзору в сфере связи, информационных технологий и массовых коммуникаций).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района Г.И. Кожу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Г.Н. Шеманаева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51:00Z</dcterms:created>
  <dc:creator>User</dc:creator>
  <dc:description/>
  <cp:keywords/>
  <dc:language>en-US</dc:language>
  <cp:lastModifiedBy>User</cp:lastModifiedBy>
  <cp:lastPrinted>2021-02-18T16:04:00Z</cp:lastPrinted>
  <dcterms:modified xsi:type="dcterms:W3CDTF">2021-03-10T06:44:00Z</dcterms:modified>
  <cp:revision>10</cp:revision>
  <dc:subject/>
  <dc:title/>
</cp:coreProperties>
</file>