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1"/>
        <w:gridCol w:w="3028"/>
        <w:gridCol w:w="263"/>
        <w:gridCol w:w="2999"/>
        <w:gridCol w:w="283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3.2018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Мичуринск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 утверждении  Порядка предоставления из бюджета Мичуринского района субсидий юридическим лицам, индивидуальным предпринимателям, осуществляющим регулярные перевозки по регулируемым тарифам на возмещение недополученных доходов, возникших в связи с предоставлением отдельным категориям граждан льгот на прое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Style w:val="FontStyle12"/>
          <w:sz w:val="28"/>
          <w:szCs w:val="28"/>
        </w:rPr>
        <w:t xml:space="preserve">от 13.07.2015 № 220-ФЗ </w:t>
      </w:r>
      <w:r>
        <w:rPr>
          <w:sz w:val="28"/>
          <w:szCs w:val="28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</w:rPr>
        <w:t>Законами Тамбовской области от 29.07.2016 № 697-З «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от 07.12.2017 №177-З «</w:t>
      </w:r>
      <w:r>
        <w:rPr>
          <w:bCs/>
          <w:color w:val="000000"/>
          <w:sz w:val="28"/>
          <w:szCs w:val="28"/>
        </w:rPr>
        <w:t xml:space="preserve">О наделении администраций муниципальных районов и городских округов Тамбовской области отдельными государственными полномочиями по </w:t>
      </w:r>
      <w:r>
        <w:rPr>
          <w:bCs/>
          <w:color w:val="000000"/>
          <w:sz w:val="28"/>
          <w:szCs w:val="28"/>
          <w:shd w:fill="FFFFFF" w:val="clear"/>
        </w:rPr>
        <w:t>обеспечению льготного проезда на маршрутах регулярных перевозок отдельных категорий граждан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протестом прокуратуры Мичуринского района от 26.01.2018г №02-01-27-2018, администрация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из бюджета Мичуринского района субсидий юридическим лицам, индивидуальным предпринимателям, осуществляющим регулярные перевозки по регулируемым тарифам на возмещение недополученных доходов, возникших в связи с предоставлением отдельным категориям граждан льгот на проезд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района от 18.12.2017г. № 1407 «Об утверждении Порядка предоставления из бюджета Мичуринского района субсидий юридическим лицам, индивидуальным предпринимателям, осуществляющим регулярные перевозки по регулируемым и нерегулируемым тарифам на возмещение недополученных доходов, возникших в связи с предоставлением отдельным категориям граждан льгот на проез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Г.И. Кожухову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Г.Н. Шеманаева</w:t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района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оставления из бюджета Мичуринского района субсидий юридическим лицам, индивидуальным предпринимателям, осуществляющим регулярные перевозки по регулируемым тарифам на возмещение недополученных доходов, возникших в связи с предоставлением отдельным категориям граждан льгот на проезд</w:t>
      </w:r>
    </w:p>
    <w:p>
      <w:pPr>
        <w:pStyle w:val="Style17"/>
        <w:spacing w:lineRule="auto" w:line="276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ёй 78 Бюджетного кодекса Российской Федерации, Законом Тамбовской области от 07.12.2017 №177-З «</w:t>
      </w:r>
      <w:r>
        <w:rPr>
          <w:bCs/>
          <w:color w:val="000000"/>
          <w:sz w:val="28"/>
          <w:szCs w:val="28"/>
        </w:rPr>
        <w:t xml:space="preserve">О наделении администраций муниципальных районов и городских округов Тамбовской области отдельными государственными полномочиями по </w:t>
      </w:r>
      <w:r>
        <w:rPr>
          <w:bCs/>
          <w:color w:val="000000"/>
          <w:sz w:val="28"/>
          <w:szCs w:val="28"/>
          <w:shd w:fill="FFFFFF" w:val="clear"/>
        </w:rPr>
        <w:t xml:space="preserve">обеспечению льготного проезда на маршрутах регулярных перевозок отдельных категорий граждан» </w:t>
      </w:r>
      <w:r>
        <w:rPr>
          <w:bCs/>
          <w:sz w:val="28"/>
          <w:szCs w:val="28"/>
        </w:rPr>
        <w:t xml:space="preserve">и определяет механизм предоставления субсидий из бюджета Мичуринского района юридическим лицам  (за исключением субсидий государственным (муниципальным учреждениям), индивидуальным предпринимателям (далее – Получатели), </w:t>
      </w:r>
      <w:r>
        <w:rPr>
          <w:sz w:val="28"/>
          <w:szCs w:val="28"/>
        </w:rPr>
        <w:t xml:space="preserve">осуществляющим регулярные перевозки по регулируемым тарифам. 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в соответствии со сводной бюджетной росписью бюджета Мичуринского района на соответствующий финансовый год и на плановый период в пределах лимитов бюджетных обязательств на указанные цели.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. Главным распорядителем средств бюджета Мичуринского  района является администрация Мичуринского района (далее – ГРБС).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4. Целью предоставления субсидий является возмещение Получателям недополученных доходов, возникших в связи с предоставлением </w:t>
      </w:r>
      <w:r>
        <w:rPr>
          <w:color w:val="000000"/>
          <w:sz w:val="28"/>
          <w:szCs w:val="28"/>
        </w:rPr>
        <w:t>льгот на проезд</w:t>
      </w:r>
      <w:r>
        <w:rPr>
          <w:sz w:val="28"/>
          <w:szCs w:val="28"/>
        </w:rPr>
        <w:t xml:space="preserve"> отдельным категориям граждан, у</w:t>
      </w:r>
      <w:r>
        <w:rPr>
          <w:rFonts w:cs="serif;Times New Roman" w:ascii="serif;Times New Roman" w:hAnsi="serif;Times New Roman"/>
          <w:color w:val="000000"/>
          <w:sz w:val="28"/>
          <w:szCs w:val="28"/>
        </w:rPr>
        <w:t xml:space="preserve">казанным в статьях 4, 5 Закона Тамбовской области </w:t>
      </w:r>
      <w:r>
        <w:rPr>
          <w:color w:val="000000"/>
          <w:sz w:val="28"/>
          <w:szCs w:val="28"/>
        </w:rPr>
        <w:t xml:space="preserve">от 27 февраля 2009 года № 497-З «О мерах социальной поддержки тружеников тыла, ветеранов труда и лиц, к ним приравненных, жертв политических репрессий, ветеранов труда Тамбовской области», статье 1 Закона Тамбовской области от 1 июня 2009 </w:t>
      </w:r>
      <w:r>
        <w:rPr>
          <w:color w:val="000000"/>
          <w:sz w:val="28"/>
          <w:szCs w:val="28"/>
          <w:shd w:fill="FFFFFF" w:val="clear"/>
        </w:rPr>
        <w:t>года</w:t>
      </w:r>
      <w:r>
        <w:rPr>
          <w:color w:val="000000"/>
          <w:sz w:val="28"/>
          <w:szCs w:val="28"/>
        </w:rPr>
        <w:t xml:space="preserve"> № 533-З «О дополнительных мерах социальной поддержки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и лиц, награжденных знаком «Жителю блокадного Ленинграда», постановлении администрации Тамбовской области от 8 июля 2009 года № 801 «Об организации льготного проезда отдельных категорий граждан в общественном транспорте на территории Тамбовской области и о возмещении реабилитированным лицам расходов стоимости проезда на территории Российской Федерации» (далее — граждане льготной категории)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предоставляются по следующим направлени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недополученных доходов, возникших в связи с предоставлением льготным категориям граждан льготного проезда по талонам с 50-ти процентной скидкой (далее – льготный проезд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змещение недополученных доходов перевозчиков, возникших в связи с предоставлением льготным категориям граждан бесплатного проезда  (далее – бесплатный проезд)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Категории получателей субсидий – перевозчики, которые заключили с администрацией Мичуринского района договор на осуществление пассажирских перевозок, муниципальный контракт на выполнение работ, связанных с осуществлением регулярных перевозок по регулируемым тарифам, либо получили в администрации Мичуринского района свидетельство об осуществлении перевозок по маршруту регулярных перевозок по нерегулируемым тарифам, а также индивидуальные предприниматели и юридические лица – участники договоров простого товарищества, заключенных с указанными перевозчиками в целях осуществления регулярных пассажирских перевозок по маршрутам маршрутной сети Мичуринского района, имеющие право на возмещение недополученных доходов, возникших в связи с предоставлением отдельным категориям граждан льгот на проезд.»</w:t>
      </w:r>
    </w:p>
    <w:p>
      <w:pPr>
        <w:pStyle w:val="Style17"/>
        <w:spacing w:lineRule="auto" w:line="276" w:before="0" w:after="0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6.  Субсидии предоставляются Получателям на основании заключенного с ГРБС соглашения о предоставлении субсидий (далее – Соглашение), за исключением случаев, когда размер возмещения недополученных доходов (субсидии) включен в начальную максимальную цену контракта на право осуществления регулярных пассажирских перевозок на межмуниципальных маршрутах в пригородном сообщении в Мичуринском районе по регулируемым тарифам, заключенного в соответствии с требованиями Федерального Закона от 05.04.2013 №44-ФЗ «</w:t>
      </w:r>
      <w:r>
        <w:rPr>
          <w:sz w:val="28"/>
          <w:szCs w:val="28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ребования, которым должны соответствовать Получатели на первое число месяца, предшествующего месяцу, в котором планируется заключение Согла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олучателе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олучателей должна отсутствовать просроченная задолженность по возврату в бюджет Мичуринского района и Тамбовской области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Мичуринского района и Тамбов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луча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атели не должны получать средства из бюджета Мичуринского района, на основании иных нормативных правовых актов или муниципальных правовых актов на цели, указанные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рядка.</w:t>
      </w:r>
    </w:p>
    <w:p>
      <w:pPr>
        <w:pStyle w:val="Style17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9. Для заключения соглашения перевозчик обращается к ГРБС с заявлением в свободной форме.</w:t>
        <w:tab/>
      </w:r>
    </w:p>
    <w:p>
      <w:pPr>
        <w:pStyle w:val="Normal"/>
        <w:spacing w:lineRule="auto" w:line="276"/>
        <w:ind w:firstLine="680"/>
        <w:jc w:val="both"/>
        <w:rPr/>
      </w:pPr>
      <w:r>
        <w:rPr>
          <w:iCs/>
          <w:sz w:val="28"/>
          <w:szCs w:val="28"/>
        </w:rPr>
        <w:t>К заявлению Получатель вправе приложить документы, подтверждающие его соответствие требованиям, указанным в пункте 7 настоящего Порядка. В случае если Получатель не предоставляет иных документов, кроме заявления, ГРБС запрашивает необходимые сведения самостоятельно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Форма соглашения утверждается Финансовым управлением администрации  Мичуринского района для соответствующего вида субсид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ГРБС в течение 7 рабочих дней, с момента регистрации поступившего заявления, рассматривает заявление Получателя и приложенные к нему документы (в случае их наличия) и направляет Соглашение о предоставлении субсидий в его адрес для подписания, либо отказывает в заключении соглашения.</w:t>
        <w:tab/>
        <w:t xml:space="preserve">Основаниями для отказа в заключении соглашения являются: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оверность представленной Получателем информ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ответствие Получателя требованиям, установленным пунктом 7 настоящего Поря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>После устранения причин, послуживших основанием для отказа в заключении Соглашения,  Получатель вправе повторно обратится с заявлением о заключении Согла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2. Размер субсидий рассчитывается исходя из количества представленных перевозчиком льготных проездных талонов и их номинала (стоимости проезда), за исключением случаев, когда размер возмещения недополученных доходов (субсидии) включен в начальную максимальную цену контракта на право осуществления регулярных пассажирских перевозок на межмуниципальных маршрутах в пригородном сообщении в Мичуринском районе по регулируемым тарифам, заключенного в соответствии с требованиями Федерального Закона от 05.04.2013 №44-ФЗ «</w:t>
      </w:r>
      <w:r>
        <w:rPr>
          <w:sz w:val="28"/>
          <w:szCs w:val="28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.</w:t>
      </w:r>
      <w:r>
        <w:rPr>
          <w:sz w:val="28"/>
          <w:szCs w:val="28"/>
        </w:rPr>
        <w:t xml:space="preserve"> Расчет размера субсидии на возмещение  недополученных доходов Получателя, возникших в связи с предоставлением льготного проезда, производится по форму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                    </w:t>
      </w:r>
      <w:r>
        <w:rPr>
          <w:sz w:val="28"/>
        </w:rPr>
        <w:drawing>
          <wp:inline distT="0" distB="0" distL="0" distR="0">
            <wp:extent cx="3252470" cy="276860"/>
            <wp:effectExtent l="0" t="0" r="0" b="0"/>
            <wp:docPr id="1" name="base_23996_10385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96_103858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S</w:t>
      </w:r>
      <w:r>
        <w:rPr>
          <w:sz w:val="28"/>
          <w:szCs w:val="28"/>
          <w:vertAlign w:val="subscript"/>
        </w:rPr>
        <w:t>лп</w:t>
      </w:r>
      <w:r>
        <w:rPr>
          <w:sz w:val="28"/>
          <w:szCs w:val="28"/>
        </w:rPr>
        <w:t xml:space="preserve"> - сумма недополученных доходов Получателей за предоставленный льготный проезд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номинал талон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личество льготных проездных талонов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на возмещение недополученных доходов перевозчика, возникших в связи с предоставлением бесплатного проезда, производится по форму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= ∑С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+…+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×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бп </w:t>
      </w:r>
      <w:r>
        <w:rPr>
          <w:sz w:val="28"/>
          <w:szCs w:val="28"/>
        </w:rPr>
        <w:t>- сумма недополученных доходов Получателей за предоставленный бесплатный проезд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стоимость проезда по маршруту (по регулируемому тарифу, утвержденному в установленном порядке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количество льготных проездных талон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3. ГРБС предоставляет Получателем с</w:t>
      </w:r>
      <w:r>
        <w:rPr>
          <w:color w:val="000000"/>
          <w:sz w:val="27"/>
          <w:szCs w:val="27"/>
        </w:rPr>
        <w:t>убсидии за каждые 15 дней месяц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7"/>
          <w:szCs w:val="27"/>
        </w:rPr>
        <w:t>13. Для получения субсидии перевозчик 2 и 16 числа каждого месяца (если число выпадает на выходной или праздничный день предоставление заявления и документов переносится на день, следующий за выходным или праздничным), представляет главному распорядителю бюджетных средств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i/>
          <w:color w:val="000000"/>
          <w:sz w:val="27"/>
          <w:szCs w:val="27"/>
        </w:rPr>
        <w:t>заявление в свободной форме о предоставлении субсидии с указанием реквизитов для ее перечисления и следующие документы)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льготные проездные талоны, полученные от граждан при проезде (представляются по акту приема-передачи);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 оказанных услуг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ормы документов, указанных в настоящем пункте, а также порядок их оформления устанавливаются в Соглашении. </w:t>
      </w:r>
    </w:p>
    <w:p>
      <w:pPr>
        <w:pStyle w:val="Normal"/>
        <w:widowControl w:val="false"/>
        <w:suppressAutoHyphens w:val="true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4. ГРБС в течение 10 рабочих дней со дня представления Получателем льготных проездных талонов осуществляет проверку представленных талонов с использованием программного продукта «Электронный реестр» и подписывает акт оказанных услуг. </w:t>
      </w:r>
    </w:p>
    <w:p>
      <w:pPr>
        <w:pStyle w:val="Normal"/>
        <w:widowControl w:val="false"/>
        <w:suppressAutoHyphens w:val="true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 главным распорядителем бюджетных средств расхождений (наличие совпадений номеров и серий предъявленных льготных проездных талонов с номерами и сериями льготных проездных талонов предъявленных ранее к оплате, в т.ч. иными Получателями, либо наличие льготных проездных талонов с серией и номером, которых не существует, т.е. данные талоны не внесены в общеобластную базу данных льготных проездных талонов) с данными, представленными Получателем), акт оказанных услуг подписывается с протоколом разногласий с приложением к нему протокола сверки льготных проездных талонов, если данный протокол требуется Получателю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5. В течение 10 рабочих дней после подписания акта оказанных услуг обеими сторонами главный распорядитель бюджетных средств перечисляет субсидию Получателю </w:t>
      </w:r>
      <w:r>
        <w:rPr>
          <w:sz w:val="28"/>
          <w:szCs w:val="28"/>
        </w:rPr>
        <w:t>либо принимает решение об отказе в предоставлении субсид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ями для отказа в предоставлении субсидии явля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едставление (представление не в полном объеме) документов, указанных в пункте 13 настоящего Поряд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оверность представленной Получателем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личие протокола разногласий к акту оказанных услуг. В этом случае главный распорядитель бюджетных средств отказывает Получателю в предоставлении субсидий на сумму, указанную в протоколе разногласий (разница между суммой предъявленных льготных проездных талонов и суммой льготных проездных талонов, номера и серии которых совпали с номерами и сериями талонов предъявленных к оплате ранее, в т.ч. иными Получателями, а также несуществующими номера и серии талонов, т.е. не внесенные в общеобластную базу льготных проездных талонов) .</w:t>
      </w:r>
      <w:r>
        <w:rPr>
          <w:color w:val="000000"/>
          <w:sz w:val="27"/>
          <w:szCs w:val="27"/>
        </w:rPr>
        <w:t xml:space="preserve"> Вопрос о выплате спорных сумм разрешается в соответствии с действующим законодательством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>После устранения причин, послуживших основанием для отказа в предоставлении субсидии, Получатель вправе повторно обратиться за получением субсидии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  <w:t xml:space="preserve">17. </w:t>
      </w:r>
      <w:r>
        <w:rPr>
          <w:color w:val="000000"/>
          <w:sz w:val="27"/>
          <w:szCs w:val="27"/>
        </w:rPr>
        <w:t xml:space="preserve">Финансовое управление администрации района </w:t>
      </w:r>
      <w:r>
        <w:rPr>
          <w:sz w:val="28"/>
          <w:szCs w:val="28"/>
        </w:rPr>
        <w:t xml:space="preserve">формирует и представляет в Управление Федерального казначейства по Тамбовской области расходные расписания, ГРБС формирует заявки на кассовый расход на перечисление субсидии на расчетный счет, открытый Получателю в кредитной организации, 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8. Контроль за соблюдением Получателем условий и порядка их предоставления осуществляет главный распорядитель бюджетных средств и органы муниципального финансового контроля в пределах своей компетенции, в том числе путем проведения обязательных проверок Получателей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В случае установления факта нарушения Получателем условий предоставления субсидии средства подлежат возврату в бюджет Мичуринского  района   в течение 30 дней с даты получения перевозчиком требования главного распорядителя бюджетных средств или органа муниципального финансового контроля о возврате субсид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ab/>
        <w:t xml:space="preserve">При невозврате субсидии в указанный срок главный распорядитель бюджетных средств или орган муниципального финансового контроля в пределах своей компетенции принимают меры по взысканию подлежащих возврату субсидий в  бюджет Мичуринского  района в порядке, установленном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1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40"/>
      <w:jc w:val="both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consultantplus://offline/ref=CD98519487B59BA138A30310894500AE2D48D1A71A48625C1C592C9BE7422DC73D70F8Z7k2M" TargetMode="External"/><Relationship Id="rId4" Type="http://schemas.openxmlformats.org/officeDocument/2006/relationships/hyperlink" Target="consultantplus://offline/ref=665B95D56B23288E60614C4B1009A0634FB3B6DEF4A9DAEAFED54DD6780DA3507C2245658AF165A5A41AF3Y4j5L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3:00Z</dcterms:created>
  <dc:creator>Admin</dc:creator>
  <dc:description/>
  <dc:language>en-US</dc:language>
  <cp:lastModifiedBy>User</cp:lastModifiedBy>
  <cp:lastPrinted>2017-12-22T12:21:00Z</cp:lastPrinted>
  <dcterms:modified xsi:type="dcterms:W3CDTF">2021-02-18T08:23:00Z</dcterms:modified>
  <cp:revision>2</cp:revision>
  <dc:subject/>
  <dc:title>Администрация Токаревского района</dc:title>
</cp:coreProperties>
</file>