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ЧУРИНСКОГО РАЙОНА</w:t>
        <w:br/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г. Мичуринск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дополнений в приложение к постановлению администрации района от 11.05.2016 №247 «Об утверждении перечня недвижимого имущества, находящегося в муниципальной собственности Мичуринского района предназначенного для передачи субъектам малого и среднего предпринимательства»</w:t>
      </w:r>
    </w:p>
    <w:p>
      <w:pPr>
        <w:pStyle w:val="Normal"/>
        <w:shd w:fill="FFFFFF" w:val="clear"/>
        <w:spacing w:lineRule="exact" w:line="317" w:before="312" w:after="0"/>
        <w:ind w:left="58" w:firstLine="715"/>
        <w:jc w:val="both"/>
        <w:rPr/>
      </w:pPr>
      <w:r>
        <w:rPr>
          <w:spacing w:val="1"/>
          <w:sz w:val="28"/>
          <w:szCs w:val="28"/>
        </w:rPr>
        <w:t>В соответствии с пунктом 4 статьи 18 Федерального закона от 24.07.2007 № 209-ФЗ «О развитии малого и среднего предпринимательства в Российской Федерации», на основании протокола заседания координационного совета по развитию малого и среднего предпринимательства в Мичуринском районе № 4 от 20.11.2018, администрация района постановляет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1. Внести </w:t>
      </w:r>
      <w:r>
        <w:rPr>
          <w:sz w:val="28"/>
          <w:szCs w:val="28"/>
        </w:rPr>
        <w:t>дополнения</w:t>
      </w:r>
      <w:r>
        <w:rPr>
          <w:spacing w:val="3"/>
          <w:sz w:val="28"/>
          <w:szCs w:val="28"/>
        </w:rPr>
        <w:t xml:space="preserve"> в </w:t>
      </w:r>
      <w:r>
        <w:rPr>
          <w:sz w:val="28"/>
          <w:szCs w:val="28"/>
        </w:rPr>
        <w:t xml:space="preserve">приложение к постановлению администрации района от 11.05.2016 №247 «Об утверждении перечня недвижимого имущества, находящегося в муниципальной собственности Мичуринского района предназначенного для передачи субъектам малого и среднего предпринимательства», согласно приложению №1, №2.     </w:t>
      </w:r>
    </w:p>
    <w:p>
      <w:pPr>
        <w:pStyle w:val="Style16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постановление в сетевом издании  «РИА «ТОП 68», расположенном в сети Интернет на доменном имен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top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68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свидетельство ЭЛ №ФС77-74008 от 29.10.2018, зарегистрировано Федеральной службой по надзору в сфере связи, информационных технологий и массовых коммуникаци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13" w:leader="none"/>
        </w:tabs>
        <w:autoSpaceDE w:val="false"/>
        <w:spacing w:lineRule="exact" w:line="317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ab/>
        <w:t>3. Контроль  за исполнением настоящего постановления возложить на</w:t>
        <w:br/>
      </w:r>
      <w:r>
        <w:rPr>
          <w:spacing w:val="6"/>
          <w:sz w:val="28"/>
          <w:szCs w:val="28"/>
        </w:rPr>
        <w:t>заместителя главы администрации района  Г.И. Кожухову.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района                                                                                     Г.Н.Шеманаева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                               №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ения</w:t>
      </w:r>
    </w:p>
    <w:p>
      <w:pPr>
        <w:pStyle w:val="Normal"/>
        <w:jc w:val="both"/>
        <w:rPr/>
      </w:pPr>
      <w:r>
        <w:rPr>
          <w:sz w:val="28"/>
          <w:szCs w:val="28"/>
        </w:rPr>
        <w:t>в  приложение к постановлению администрации района от 11.05.2016 №247 «Об утверждении перечня недвижимого имущества, находящегося в муниципальной собственности Мичуринского района предназначенного для передачи субъектам малого и среднего предприниматель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2160"/>
        <w:gridCol w:w="3060"/>
      </w:tblGrid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>поме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балансодерж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мбовская область, г. Мичуринск, </w:t>
            </w:r>
          </w:p>
          <w:p>
            <w:pPr>
              <w:pStyle w:val="Normal"/>
              <w:rPr/>
            </w:pPr>
            <w:r>
              <w:rPr/>
              <w:t xml:space="preserve">ул. Интернациональная/ Филиппова, </w:t>
            </w:r>
          </w:p>
          <w:p>
            <w:pPr>
              <w:pStyle w:val="Normal"/>
              <w:rPr/>
            </w:pPr>
            <w:r>
              <w:rPr/>
              <w:t>дом № 98/70, кабинет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Мичур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                               №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приложение к постановлению администрации района от 11.05.2016 №247 «Об утверждении перечня недвижимого имущества, находящегося в муниципальной собственности Мичуринского района предназначенного для передачи субъектам малого и среднего предпринимательства»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440"/>
        <w:gridCol w:w="3780"/>
      </w:tblGrid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рес, место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, кв.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недвиж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Тамбовская область,  Мичуринский муниципальный район, Остролучинский сельсовет, земельный участок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с кадастровым номером 68:07:0000000:2900, категория земель: земли сельскохозяйственного назначения, растениеводство, для сельскохозяйственного производства.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eastAsia="Calibri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23:00Z</dcterms:created>
  <dc:creator>user</dc:creator>
  <dc:description/>
  <cp:keywords/>
  <dc:language>en-US</dc:language>
  <cp:lastModifiedBy>User</cp:lastModifiedBy>
  <cp:lastPrinted>2021-01-29T13:40:00Z</cp:lastPrinted>
  <dcterms:modified xsi:type="dcterms:W3CDTF">2021-01-29T11:40:00Z</dcterms:modified>
  <cp:revision>6</cp:revision>
  <dc:subject/>
  <dc:title>АДМИНИСТРАЦИЯ МИЧУРИНСКОГО РАЙОНА</dc:title>
</cp:coreProperties>
</file>