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ИЧУРИНСКОГО РАЙОНА</w:t>
        <w:br/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04.2020                                     г. Мичуринск                                            №316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и дополнений в приложение к постановлению администрации района от 07.02.2019 №159 «Об утверждении Порядка и условий предоставления в аренду имущества, включенного в перечень муниципального имущества, предназначенного для передачи во владение и (или) пользование  субъектам малого и среднего предпринимательства и организациям, образующим инфраструктуру поддержки малого и среднего предпринимательства»</w:t>
      </w:r>
    </w:p>
    <w:p>
      <w:pPr>
        <w:pStyle w:val="Normal"/>
        <w:shd w:fill="FFFFFF" w:val="clear"/>
        <w:spacing w:lineRule="exact" w:line="317" w:before="312" w:after="0"/>
        <w:ind w:left="58" w:firstLine="715"/>
        <w:jc w:val="both"/>
        <w:rPr/>
      </w:pPr>
      <w:r>
        <w:rPr>
          <w:spacing w:val="1"/>
          <w:sz w:val="28"/>
          <w:szCs w:val="28"/>
        </w:rPr>
        <w:t>В соответствии с пунктом 4 статьи 18 Федерального закона от 24.07.2007 № 209-ФЗ «О развитии малого и среднего предпринимательства в Российской Федерации», на основании экспертного заключения правового департамента аппарата главы администрации Тамбовской области от 13.03.2020 №521, администрация района постановляет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1. Внести в </w:t>
      </w:r>
      <w:r>
        <w:rPr>
          <w:sz w:val="28"/>
          <w:szCs w:val="28"/>
        </w:rPr>
        <w:t>приложение к постановлению администрации района от 07.02.2019 №159 «Об утверждении Порядка и условий предоставления в аренду имущества, включенного в перечень муниципального имущества, предназначенного для передачи во владение и (или) пользование  субъектам малого и среднего предпринимательства и организациям, образующим инфраструктуру поддержки малого и среднего предпринимательства», следующие изменения и  дополнения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пункт 1 дополнить абзацами следующего содержания: «Поддержка не может оказываться в отношении субъектов малого и среднего предпринимательства: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) являющихся участниками соглашений о разделе продукции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ющих предпринимательскую деятельность в сфере игорного бизнеса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абзац 2 п.10 изложить в следующей редакции: «Льгота по арендной плате за имущество, включенное в Перечень, предоставляется со дня утверждения предоставления льгот решением районного Совета народных депутатов Мичуринского района Тамбовской области». 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убликовать настоящее постановление в сетевом издании       «РИА «ТОП 68», расположенном в сети Интернет на доменном            имени 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to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68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видетельство  ЭЛ   №ФС77-74008   от   29.10.2018, </w:t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ind w:firstLine="7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регистрировано Федеральной службой по надзору в сфере связи, информационных технологий и массовых коммуникац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013" w:leader="none"/>
        </w:tabs>
        <w:autoSpaceDE w:val="false"/>
        <w:spacing w:lineRule="exact" w:line="317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ab/>
        <w:t>3. Контроль  за исполнением настоящего постановления возложить на</w:t>
        <w:br/>
      </w:r>
      <w:r>
        <w:rPr>
          <w:spacing w:val="6"/>
          <w:sz w:val="28"/>
          <w:szCs w:val="28"/>
        </w:rPr>
        <w:t>заместителя главы администрации района  Г.И. Кожухову.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Глава района                                                                                       Г.Н.Шеманаева             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07:00Z</dcterms:created>
  <dc:creator>user</dc:creator>
  <dc:description/>
  <cp:keywords/>
  <dc:language>en-US</dc:language>
  <cp:lastModifiedBy>User</cp:lastModifiedBy>
  <cp:lastPrinted>2020-04-21T11:39:00Z</cp:lastPrinted>
  <dcterms:modified xsi:type="dcterms:W3CDTF">2020-04-21T09:39:00Z</dcterms:modified>
  <cp:revision>12</cp:revision>
  <dc:subject/>
  <dc:title>АДМИНИСТРАЦИЯ МИЧУРИНСКОГО РАЙОНА</dc:title>
</cp:coreProperties>
</file>