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МИЧУР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205"/>
        <w:gridCol w:w="3343"/>
      </w:tblGrid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Мичурин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естра межмуниципальных маршрутов регулярных перевозок в пригородном сообщении, установленных администрацией Мичуринского района, по регулируемым тарифам, объем перевозок на которых не обеспечивает их безубыточность, и объема транспортной работы на данных маршрутах, подлежащей субсидированию в 2020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5 Федерального закона от 06.10.2003 № 131-ФЗ «Об общих принципах организации местного самоуправления в Российской Федерации», Законом Тамбовской области от 29.07.2016 № 697-З «О наделении администраций муниципальных районов отдельными государственными полномочиями по организации транспортного обслуживания населения автомобильным транспортом по межмуниципальным маршрутам регулярных перевозок в пригородном сообщении», Законом Тамбовской области от 23.12.2016    № 41-З «</w:t>
      </w:r>
      <w:r>
        <w:rPr>
          <w:rFonts w:eastAsia="Calibri"/>
          <w:sz w:val="28"/>
          <w:szCs w:val="28"/>
        </w:rPr>
        <w:t xml:space="preserve">Об отдельных вопросах, связанных с организацией транспортного    обслуживания населения в Тамбовской области», </w:t>
      </w:r>
      <w:r>
        <w:rPr>
          <w:sz w:val="28"/>
          <w:szCs w:val="28"/>
        </w:rPr>
        <w:t>постановлением администрации Тамбов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4.10.2016 № 1212 «Об утверждении </w:t>
      </w:r>
      <w:hyperlink r:id="rId2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предоставления и расходования субвенций бюджетам муниципальных районов из бюджета Тамбовской области на осуществление отдельных государственных полномочий по организации транспортного обслуживания населения автомобильным транспортом (кроме легкового такси) по межмуниципальным маршрутам регулярных перевозок в пригородном сообщении, соединяющим поселения, расположенные в границах муниципального района, с его административным центром, находящимся на территории соответствующего городского округа, в рамках подпрограммы "Развитие транспортного комплекса" государственной программы «Развитие транспортной системы и дорожного хозяйства Тамбовской области»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целях создания условий для предоставления транспортных услуг населению и организации транспортного обслуживания населения между поселениями в границах Мичуринского района, администрация район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ежмуниципальных маршрутов регулярных перевозок в пригородном сообщении, установленных администрацией Мичуринского района, по регулируемым тарифам, объем перевозок на которых не обеспечивает их безубыточность, на 2020 год согласно приложению 1.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2. Утвердить объем транспортной работы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межмуниципальных маршрут</w:t>
      </w:r>
      <w:r>
        <w:rPr>
          <w:b w:val="false"/>
          <w:sz w:val="28"/>
          <w:szCs w:val="28"/>
          <w:lang w:val="ru-RU"/>
        </w:rPr>
        <w:t>ах</w:t>
      </w:r>
      <w:r>
        <w:rPr>
          <w:b w:val="false"/>
          <w:sz w:val="28"/>
          <w:szCs w:val="28"/>
        </w:rPr>
        <w:t xml:space="preserve"> регулярных перевозок в пригородном сообщении, установленных администрацией Мичуринского района, по регулируемым тарифам, </w:t>
      </w:r>
      <w:r>
        <w:rPr>
          <w:b w:val="false"/>
          <w:sz w:val="28"/>
          <w:szCs w:val="28"/>
          <w:lang w:val="ru-RU"/>
        </w:rPr>
        <w:t>подлежащей субсидированию, на 2020 год</w:t>
      </w:r>
      <w:r>
        <w:rPr>
          <w:b w:val="false"/>
          <w:sz w:val="28"/>
          <w:szCs w:val="28"/>
        </w:rPr>
        <w:t xml:space="preserve"> согласно приложению 2.</w:t>
      </w:r>
    </w:p>
    <w:p>
      <w:pPr>
        <w:pStyle w:val="Normal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распространяется на перевозки по субсидируемым маршрутам, осуществляемые с 01 января 2020 года </w:t>
      </w:r>
      <w:r>
        <w:rPr>
          <w:rStyle w:val="FontStyle12"/>
          <w:sz w:val="28"/>
          <w:szCs w:val="28"/>
        </w:rPr>
        <w:t>до момента перехода на контрактную систему осуществления регулярных перевозок пассажиров транспортом общего пользования на соответствующих маршрутах в Мичуринском районе, в соответствии с требованиями Федерального закона от 13.07.2015 № 220-ФЗ, но не позднее 14 июля 2020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Опубликовать настоящее постановление в сетевом издании "РИА "ТОП68", расположенном в сети Интернет на доменном имени www.top68.ru (свидетельство ЭЛ N ФС77-74008 от 29.10.2018, зарегистрировано Федеральной службой по надзору в сфере связи, информационных технологий и массовых коммуникаций)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района П.С. Шаб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Г.Н. Шеман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48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 1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</w:t>
      </w:r>
      <w:r>
        <w:rPr>
          <w:b w:val="false"/>
          <w:sz w:val="28"/>
          <w:szCs w:val="28"/>
          <w:lang w:val="ru-RU"/>
        </w:rPr>
        <w:t>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муниципальных маршрутов регулярных перевозок в пригород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бщении, установленных администрацией Мичуринского район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гулируемым тарифам, объем перевозок на котор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обеспечивает их безубыточность, на 2020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496"/>
        <w:gridCol w:w="3610"/>
        <w:gridCol w:w="1668"/>
      </w:tblGrid>
      <w:tr>
        <w:trPr>
          <w:trHeight w:val="61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маршру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ршрут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ежуточ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едования</w:t>
            </w:r>
          </w:p>
        </w:tc>
      </w:tr>
      <w:tr>
        <w:trPr>
          <w:trHeight w:val="25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о Терновое –деревня Хобот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Зеленый Гай, с. Терновое, с. Остролучье, дер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ботово, пос. Райцент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рабочим дням</w:t>
            </w:r>
          </w:p>
        </w:tc>
      </w:tr>
      <w:tr>
        <w:trPr>
          <w:trHeight w:val="59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чуринск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Крюко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воронежское, с. Старое Хмелевое, с. Новое Хмелевое, с. Крюков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чуринск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Ереме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Заворонежское, пос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нтерн, дер. Савинка, пос. Замостье, с. Изосимово, с. Красивое, с. Лежайка, дер. Александровка, с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лобовка, с. Еремеев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чуринск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Большая Сосно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воронежское, с. Борщевое, с. Устье, с. Ново-никольское, с. Большая Соснов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м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скресенья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чуринск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Терско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Заворонежско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ерско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820"/>
        <w:rPr>
          <w:b w:val="false"/>
          <w:b w:val="false"/>
          <w:sz w:val="4"/>
          <w:szCs w:val="4"/>
          <w:lang w:val="ru-RU"/>
        </w:rPr>
      </w:pPr>
      <w:r>
        <w:rPr>
          <w:b w:val="false"/>
          <w:sz w:val="4"/>
          <w:szCs w:val="4"/>
          <w:lang w:val="ru-RU"/>
        </w:rPr>
      </w:r>
    </w:p>
    <w:p>
      <w:pPr>
        <w:pStyle w:val="Heading1"/>
        <w:ind w:firstLine="48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ind w:firstLine="48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ind w:firstLine="48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48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 2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 транспортной работы на межмуниципальных маршрутах регулярных перевозок в пригородном сообщении, установленных администрацией Мичуринского района, подлежащей субсидированию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694"/>
        <w:gridCol w:w="2243"/>
        <w:gridCol w:w="2729"/>
      </w:tblGrid>
      <w:tr>
        <w:trPr>
          <w:trHeight w:val="61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маршру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й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, единиц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сов, единиц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пробег Т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маршруту, км</w:t>
            </w:r>
          </w:p>
        </w:tc>
      </w:tr>
      <w:tr>
        <w:trPr>
          <w:trHeight w:val="25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080,0</w:t>
            </w:r>
          </w:p>
        </w:tc>
      </w:tr>
      <w:tr>
        <w:trPr>
          <w:trHeight w:val="25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34,0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/ 2 *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840,0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 008,0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/ 3 **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890,4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 05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– в рабочие дни – три рейса, в выходные – два рей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 – в понедельник и субботу – три рейса, в остальные дни – пять рей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39102AF9FF80503F0DB9E76F1D23976D671FAE17067FEA8FD9177879730580DF2AD26D1E475901BD6C92s37A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12:00Z</dcterms:created>
  <dc:creator>Admin</dc:creator>
  <dc:description/>
  <cp:keywords/>
  <dc:language>en-US</dc:language>
  <cp:lastModifiedBy>user</cp:lastModifiedBy>
  <cp:lastPrinted>2018-04-19T15:15:00Z</cp:lastPrinted>
  <dcterms:modified xsi:type="dcterms:W3CDTF">2020-02-17T07:42:00Z</dcterms:modified>
  <cp:revision>30</cp:revision>
  <dc:subject/>
  <dc:title>Администрация Токаревского района</dc:title>
</cp:coreProperties>
</file>