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г. Мичуринск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в Перечень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, утвержденный  постановлением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Администрация района постановляет:</w:t>
      </w:r>
    </w:p>
    <w:p>
      <w:pPr>
        <w:pStyle w:val="Normal"/>
        <w:ind w:firstLine="705"/>
        <w:jc w:val="both"/>
        <w:rPr/>
      </w:pPr>
      <w:r>
        <w:rPr>
          <w:spacing w:val="3"/>
          <w:sz w:val="28"/>
          <w:szCs w:val="28"/>
        </w:rPr>
        <w:t xml:space="preserve">1. Внести в Перечень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, утвержденный </w:t>
      </w:r>
      <w:r>
        <w:rPr>
          <w:sz w:val="28"/>
          <w:szCs w:val="28"/>
        </w:rPr>
        <w:t>постановлением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, следующие изме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пункт 19 исключить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ы 20, 21, 22, 23, 24, 25, 26, 27 считать пунктами 19, 20, 21, 22, 23, 24, 25, 26 соответственно.   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«РИА «ТОП 68», расположенном в сети Интернет на доменном имен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ЭЛ №ФС77-74008 от 29.10.2018, 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района                                                                                      Г.Н. Шеманаева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постановлению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27.09.2019                  № 1093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 приложение к постановлению администрации района от 11.05.2016 №247 «Об утверждении перечня недвижимого имущества, находящегося в муниципальной собственности Мичуринского района предназначенного для передачи субъектам малого и среднего предпринимательст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  <w:t xml:space="preserve">  </w:t>
      </w:r>
      <w:r>
        <w:rPr/>
        <w:tab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40"/>
        <w:gridCol w:w="3780"/>
      </w:tblGrid>
      <w:tr>
        <w:trPr>
          <w:trHeight w:val="4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дрес, место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, кв.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 недвижим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амбовская область,  Мичуринский район, Остролучинский сельсовет, </w:t>
            </w:r>
          </w:p>
          <w:p>
            <w:pPr>
              <w:pStyle w:val="Normal"/>
              <w:rPr/>
            </w:pPr>
            <w:r>
              <w:rPr/>
              <w:t>земельный участок №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102005:2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амбовская область,  Мичуринский район, Заворонежский сельсовет, </w:t>
            </w:r>
          </w:p>
          <w:p>
            <w:pPr>
              <w:pStyle w:val="Normal"/>
              <w:rPr/>
            </w:pPr>
            <w:r>
              <w:rPr/>
              <w:t>в районе с.Заворонеж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704002:147, категория земель: земли сельскохозяйственного назначе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Тамбовская область,  Мичуринский район, Остролучинский сельсовет, </w:t>
            </w:r>
          </w:p>
          <w:p>
            <w:pPr>
              <w:pStyle w:val="Normal"/>
              <w:rPr/>
            </w:pPr>
            <w:r>
              <w:rPr/>
              <w:t>земельный участок №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с кадастровым номером 68:07:2102005:4, категория земель: земли сельскохозяйственного назначения.</w:t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1:24:00Z</dcterms:created>
  <dc:creator>user</dc:creator>
  <dc:description/>
  <dc:language>en-US</dc:language>
  <cp:lastModifiedBy>User</cp:lastModifiedBy>
  <cp:lastPrinted>2020-06-17T13:24:00Z</cp:lastPrinted>
  <dcterms:modified xsi:type="dcterms:W3CDTF">2020-06-17T11:24:00Z</dcterms:modified>
  <cp:revision>2</cp:revision>
  <dc:subject/>
  <dc:title>АДМИНИСТРАЦИЯ МИЧУРИНСКОГО РАЙОНА</dc:title>
</cp:coreProperties>
</file>