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г. Мичуринск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 на основании протокола заседания координационного совета по развитию малого и среднего предпринимательства в Мичуринском районе № 4 от 20.11.2018,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 </w:t>
      </w:r>
      <w:r>
        <w:rPr>
          <w:sz w:val="28"/>
          <w:szCs w:val="28"/>
        </w:rPr>
        <w:t xml:space="preserve">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, согласно приложению №1.     </w:t>
      </w:r>
    </w:p>
    <w:p>
      <w:pPr>
        <w:pStyle w:val="Style17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района                                                                                      Г.Н. 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  №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</w:t>
      </w:r>
      <w:r>
        <w:rPr/>
        <w:tab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Остролучинский сельсовет, земельный участок №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104004:3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Остролучин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105009:112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 область, район Мичуринский, в районе д.Андреевка развязка поворота на пос.Коминтерн с левой сто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702001:9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Заворонежский сельсовет, село Панское, улица Ново-Зел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302006:319, категория земель: земли населенных пунк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Изосим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0000000:2761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сельское поселение Жиди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205001:527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, Мичуринский район, Жиди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205001:504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05:00Z</dcterms:created>
  <dc:creator>user</dc:creator>
  <dc:description/>
  <cp:keywords/>
  <dc:language>en-US</dc:language>
  <cp:lastModifiedBy>User</cp:lastModifiedBy>
  <cp:lastPrinted>2020-06-23T10:03:00Z</cp:lastPrinted>
  <dcterms:modified xsi:type="dcterms:W3CDTF">2020-06-25T07:21:00Z</dcterms:modified>
  <cp:revision>6</cp:revision>
  <dc:subject/>
  <dc:title>АДМИНИСТРАЦИЯ МИЧУРИНСКОГО РАЙОНА</dc:title>
</cp:coreProperties>
</file>