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ИЧУРИНСКОГО РАЙОНА</w:t>
        <w:br/>
        <w:t>ТАМБ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07.2019                                   г. Мичуринск                                             №8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 дополнений в приложение к постановлению администрации района от 11.05.2016 №247 «Об утверждении перечня недвижимого имущества, находящегося в муниципальной собственности Мичуринского района предназначенного для передачи субъектам малого и среднего предпринимательства»</w:t>
      </w:r>
    </w:p>
    <w:p>
      <w:pPr>
        <w:pStyle w:val="Normal"/>
        <w:shd w:fill="FFFFFF" w:val="clear"/>
        <w:spacing w:lineRule="exact" w:line="317" w:before="312" w:after="0"/>
        <w:ind w:left="58" w:firstLine="715"/>
        <w:jc w:val="both"/>
        <w:rPr/>
      </w:pPr>
      <w:r>
        <w:rPr>
          <w:spacing w:val="1"/>
          <w:sz w:val="28"/>
          <w:szCs w:val="28"/>
        </w:rPr>
        <w:t>В соответствии с пунктом 4 статьи 18 Федерального закона от 24.07.2007 № 209-ФЗ «О развитии малого и среднего предпринимательства в Российской Федерации»,  на основании протокола заседания координационного совета по развитию малого и среднего предпринимательства в Мичуринском районе № 4 от 20.11.2018, администрация района постановляет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1. Внести </w:t>
      </w:r>
      <w:r>
        <w:rPr>
          <w:sz w:val="28"/>
          <w:szCs w:val="28"/>
        </w:rPr>
        <w:t>дополнения</w:t>
      </w:r>
      <w:r>
        <w:rPr>
          <w:spacing w:val="3"/>
          <w:sz w:val="28"/>
          <w:szCs w:val="28"/>
        </w:rPr>
        <w:t xml:space="preserve"> в </w:t>
      </w:r>
      <w:r>
        <w:rPr>
          <w:sz w:val="28"/>
          <w:szCs w:val="28"/>
        </w:rPr>
        <w:t xml:space="preserve">приложение к постановлению администрации района от 11.05.2016 №247 «Об утверждении перечня недвижимого имущества, находящегося в муниципальной собственности Мичуринского района предназначенного для передачи субъектам малого и среднего предпринимательства», согласно приложениям №1 и №2.     </w:t>
      </w:r>
    </w:p>
    <w:p>
      <w:pPr>
        <w:pStyle w:val="Style16"/>
        <w:spacing w:before="0" w:after="0"/>
        <w:ind w:firstLine="70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убликовать настоящее постановление в сетевом издании  «РИА «ТОП 68», расположенном в сети Интернет на доменном имен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lang w:val="en-US"/>
          </w:rPr>
          <w:t>top</w:t>
        </w:r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68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(свидетельство ЭЛ №ФС77-74008 от 29.10.2018, зарегистрировано Федеральной службой по надзору в сфере связи, информационных технологий и массовых коммуникаций)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013" w:leader="none"/>
        </w:tabs>
        <w:autoSpaceDE w:val="false"/>
        <w:spacing w:lineRule="exact" w:line="317"/>
        <w:jc w:val="both"/>
        <w:rPr>
          <w:spacing w:val="-3"/>
          <w:sz w:val="28"/>
          <w:szCs w:val="28"/>
        </w:rPr>
      </w:pPr>
      <w:r>
        <w:rPr>
          <w:spacing w:val="-2"/>
          <w:sz w:val="28"/>
          <w:szCs w:val="28"/>
        </w:rPr>
        <w:tab/>
        <w:t>3. Контроль  за исполнением настоящего постановления возложить на</w:t>
        <w:br/>
      </w:r>
      <w:r>
        <w:rPr>
          <w:spacing w:val="6"/>
          <w:sz w:val="28"/>
          <w:szCs w:val="28"/>
        </w:rPr>
        <w:t>заместителя главы администрации района  Г.И. Кожухову.</w:t>
      </w:r>
    </w:p>
    <w:p>
      <w:pPr>
        <w:pStyle w:val="Normal"/>
        <w:shd w:fill="FFFFFF" w:val="clear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лава района                                                                                      Г.Н. Шеманаева</w:t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 постановлению администрации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   26.07.2019                            № 861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ения</w:t>
      </w:r>
    </w:p>
    <w:p>
      <w:pPr>
        <w:pStyle w:val="Normal"/>
        <w:jc w:val="both"/>
        <w:rPr/>
      </w:pPr>
      <w:r>
        <w:rPr>
          <w:sz w:val="28"/>
          <w:szCs w:val="28"/>
        </w:rPr>
        <w:t>в  приложение к постановлению администрации района от 11.05.2016 №247 «Об утверждении перечня недвижимого имущества, находящегося в муниципальной собственности Мичуринского района предназначенного для передачи субъектам малого и среднего предприниматель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  <w:t xml:space="preserve">  </w:t>
      </w:r>
      <w:r>
        <w:rPr/>
        <w:tab/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1440"/>
        <w:gridCol w:w="3780"/>
      </w:tblGrid>
      <w:tr>
        <w:trPr>
          <w:trHeight w:val="4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дрес, место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объекта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, кв.м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 недвижим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Тамбовская область,  Мичуринский район, Изосимовский сельсовет, </w:t>
            </w:r>
          </w:p>
          <w:p>
            <w:pPr>
              <w:pStyle w:val="Normal"/>
              <w:rPr/>
            </w:pPr>
            <w:r>
              <w:rPr/>
              <w:t>с.Круглое, в районе ул.Центральн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с кадастровым номером 68:07:0000000:2675, категория земель: земли населенных пунктов, разрешенное использование: хранение и переработка сельскохозяйственной продукции.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 постановлению администрации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   26.07.2019                       №   861 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 приложение к постановлению администрации района от 11.05.2016 №247 «Об утверждении перечня недвижимого имущества, находящегося в муниципальной собственности Мичуринского района предназначенного для передачи субъектам малого и среднего предприниматель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  <w:t xml:space="preserve">  </w:t>
      </w: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106"/>
        <w:gridCol w:w="2030"/>
        <w:gridCol w:w="1999"/>
        <w:gridCol w:w="1895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, местоположение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/>
              <w:t>объект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/>
            </w:pPr>
            <w:r>
              <w:rPr/>
              <w:t>Площадь, кв.м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/>
            </w:pPr>
            <w:r>
              <w:rPr/>
              <w:t>Наименование собственник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/>
            </w:pPr>
            <w:r>
              <w:rPr/>
              <w:t>2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/>
            </w:pPr>
            <w:r>
              <w:rPr/>
              <w:t>Российская Федерация, Тамбовская область, Мичуринский район, п.Лесной Воронеж, ул.Лесная, д.14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/>
              <w:t>200,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/>
            </w:pPr>
            <w:r>
              <w:rPr/>
              <w:t>Спортивный зал Нектаровского филиала МБУК «Заворонежского РДК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/>
            </w:pPr>
            <w:r>
              <w:rPr/>
              <w:t>Муниципальное образование-Мичуринский  район Тамбовской области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30" w:after="30"/>
    </w:pPr>
    <w:rPr>
      <w:rFonts w:ascii="Arial" w:hAnsi="Arial" w:eastAsia="Calibri" w:cs="Arial"/>
      <w:color w:val="332E2D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68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3:56:00Z</dcterms:created>
  <dc:creator>user</dc:creator>
  <dc:description/>
  <cp:keywords/>
  <dc:language>en-US</dc:language>
  <cp:lastModifiedBy>User</cp:lastModifiedBy>
  <cp:lastPrinted>2019-07-29T13:39:00Z</cp:lastPrinted>
  <dcterms:modified xsi:type="dcterms:W3CDTF">2019-08-07T08:25:00Z</dcterms:modified>
  <cp:revision>11</cp:revision>
  <dc:subject/>
  <dc:title>АДМИНИСТРАЦИЯ МИЧУРИНСКОГО РАЙОНА</dc:title>
</cp:coreProperties>
</file>