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МИЧУ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16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9.2018  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Мичуринс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939  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spacing w:lineRule="atLeast" w:line="27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, продление срока его действия, а также внесение изменений в разрешение на строительство», утвержденный постановлением администрации района от 27.12.2017 № 1443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>В соответствии с Федеральным  законом от 27.07.2010 № 210-ФЗ «Об организации предоставления государственных и муниципальных услуг», Законом Тамбовской области от 04.07.2012 № 166-З «Об организации предоставления государственных и муниципальных услуг в Тамбовской области», постановлением администрации Тамбовской области от  09.07.2018 № 696 « О реализации части 13 статьи 15.1 Федерального закона от 27.07.2010 № 210-ФЗ «Об организации предоставления государственных и муниципальных услуг», постановлением администрации района от 17.06.2016 № 335 «</w:t>
      </w:r>
      <w:r>
        <w:rPr>
          <w:bCs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Мичуринского района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(в редакции от 15.05.2018 № 388)  администрация 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, продление срока его действия, а также внесение изменений в разрешение на строительство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.4 раздела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4.Заявителями муниципальной услуги являются физические, 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еспечивающие на принадлежащем им  земельных участках или на земельном участке иного правообладателя (которому при осуществлении бюджетных инвестиций в объекты капитального строительства 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 Российской Федерации, на основании соглашения свои полномочия государственного (муниципального) заказчика) строительство, реконструкцию объекта капитального строительства (далее – заявитель), обратившиеся с запросом на получение муниципальной услуги, в том числе с запросом, указанным в статье 15.1 Федерального закона от 27.07.2010 № 210-ФЗ «Об организации предоставления государственных и муниципальных услуг» (комплексным запросом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раздел 2 дополнить пунктом 2.49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9. Муниципальная услуга на основании указанного соглашения может предоставляться на основании запроса, указанного в статье 15.1 Федерального закона от 27.07.2010 № 210-ФЗ «Об организации предоставления государственных и муниципальных услуг» (комплексного запроса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3.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многофункционального центра, а также их должностных лиц, муниципальных служащих, работников в до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 или комплексного запрос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должностного лица Администрации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нарушение срока 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или в электронной форме в Администрацию или многофункциональный цен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уководителя Администрации, предоставляющей муниципальную услугу, подается в вышестоящий орган (при его наличи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ы на решения и действия (бездействие) работника многофункционального центра подается его руководителю. Жалобы на решения и действия (бездействие) многофункционального центра подаются учредителю многофункционального цент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Администрации, должностного лица Администрации, муниципального служащего, руководителя Администраци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либо регионального портала, а также может быть принята при личном приеме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дача и рассмотрение жалоб на решения и действия (бездействие) многофункционального центра, его работников осуществляется в соответствии с порядком, установленным Прави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Жалоба должна содержать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 наименование органа, предоставляющего муниципальную услугу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3. сведения об обжалуемых решениях и действиях (бездействии) Администрации, должностного лица Администрации,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4.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Основанием для начала процедуры досудебного (внесудебного) обжалования действий (бездействия) Администрации, многофункционального центра, а также их должностных лиц, муниципальных служащих, работников является подача заявителем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ители имеют право обратиться в Администрацию или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Жалоба, поступившая в Администрацию, многофункциональный центр, учредителю многофункционального центра либо вышестоящий орган (при его наличии)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ил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Основания для приостановления рассмотрения жалобы отсутствую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2. в удовлетворении жалобы отказыв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Не позднее дня, следующего за днем принятия решения, указанного в пункте 5.14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.»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в сетевом издании «ТОП68 Тамбовский областной портал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Глава района</w:t>
        <w:tab/>
        <w:t xml:space="preserve">                                                                            Г.Н.Шеманаев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Название3"/>
    <w:basedOn w:val="Normal"/>
    <w:next w:val="Subtitle"/>
    <w:qFormat/>
    <w:pPr>
      <w:widowControl w:val="false"/>
      <w:suppressAutoHyphens w:val="true"/>
      <w:jc w:val="center"/>
    </w:pPr>
    <w:rPr>
      <w:rFonts w:eastAsia="Andale Sans UI"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ti">
    <w:name w:val="pti"/>
    <w:basedOn w:val="Normal"/>
    <w:qFormat/>
    <w:pPr>
      <w:spacing w:before="280" w:after="280"/>
    </w:pPr>
    <w:rPr/>
  </w:style>
  <w:style w:type="paragraph" w:styleId="Mb25pti">
    <w:name w:val="mb25 pti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left="0" w:right="0" w:firstLine="538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28:00Z</dcterms:created>
  <dc:creator>Kuryanova</dc:creator>
  <dc:description/>
  <cp:keywords/>
  <dc:language>en-US</dc:language>
  <cp:lastModifiedBy>User</cp:lastModifiedBy>
  <cp:lastPrinted>2018-10-04T17:00:00Z</cp:lastPrinted>
  <dcterms:modified xsi:type="dcterms:W3CDTF">2018-10-04T14:05:00Z</dcterms:modified>
  <cp:revision>16</cp:revision>
  <dc:subject/>
  <dc:title>АДМИНИСТРАЦИЯ ГОРОДА ИШИМА</dc:title>
</cp:coreProperties>
</file>