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left" w:pos="72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649"/>
        <w:gridCol w:w="2985"/>
      </w:tblGrid>
      <w:tr>
        <w:trPr/>
        <w:tc>
          <w:tcPr>
            <w:tcW w:w="2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чуринск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района от 28.05.2008 № 515 «О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онном совете по развитию малого и среднего предпринимательства  Мичуринского района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»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администрации района от 04.09.2013 № 1578 «Об утверждении муниципальной программы Мичуринского района «Экономическое развитие и инновационная экономика», в связи с кадровыми изменениями, администрация района  постановляет: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1. 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администрации района от 28.05.2008         № 515 «О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онном совете по развитию малого и среднего предпринимательства  Мичуринского района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» (с изменениями от 30.06.2017 № 723) следующие изменения: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1. приложение 1 к постановлению изложить в редакции согласно            приложению 1;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2. в приложении 2 к постановлению: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2.1. пункт 4.1. изложить в следующей редакции:</w:t>
      </w:r>
    </w:p>
    <w:p>
      <w:pPr>
        <w:pStyle w:val="Normal"/>
        <w:ind w:firstLine="708"/>
        <w:jc w:val="both"/>
        <w:rPr/>
      </w:pPr>
      <w:bookmarkStart w:id="0" w:name="sub_2041"/>
      <w:bookmarkEnd w:id="0"/>
      <w:r>
        <w:rPr>
          <w:szCs w:val="28"/>
        </w:rPr>
        <w:t>«4.1.</w:t>
      </w:r>
      <w:r>
        <w:rPr>
          <w:szCs w:val="28"/>
          <w:lang w:val="en-US"/>
        </w:rPr>
        <w:t> </w:t>
      </w:r>
      <w:r>
        <w:rPr>
          <w:szCs w:val="28"/>
        </w:rPr>
        <w:t xml:space="preserve">Совет формируется в составе председателя Совета, заместителя председателя Совета, секретаря, членов Совета.»; </w:t>
      </w:r>
    </w:p>
    <w:p>
      <w:pPr>
        <w:pStyle w:val="Style16"/>
        <w:spacing w:before="0" w:after="0"/>
        <w:ind w:firstLine="720"/>
        <w:jc w:val="both"/>
        <w:rPr/>
      </w:pPr>
      <w:bookmarkStart w:id="1" w:name="sub_2041"/>
      <w:bookmarkEnd w:id="1"/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2.2. в пункте 4.10. слова «труда, сферы услуг, защиты прав потребителей» исключить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2. Опубликовать постановление в сетевом издании «РИА «ТОП68», расположенном в сети Интернет на доменном имен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p</w:t>
      </w:r>
      <w:r>
        <w:rPr/>
        <w:t>68.</w:t>
      </w:r>
      <w:r>
        <w:rPr>
          <w:lang w:val="en-US"/>
        </w:rPr>
        <w:t>ru</w:t>
      </w:r>
      <w:r>
        <w:rPr/>
        <w:t>, (свидетельство ЭЛ № ФС77-74008 от 29.10.2018, 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Normal"/>
        <w:widowControl w:val="false"/>
        <w:ind w:firstLine="720"/>
        <w:jc w:val="both"/>
        <w:rPr/>
      </w:pPr>
      <w:r>
        <w:rPr/>
        <w:t>3. Контроль за исполнением данного постановления возложить на заместителя главы администрации района П.С. Шабанов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6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6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Глава района                                                                                   Г.Н. Шеманае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района  </w:t>
      </w:r>
    </w:p>
    <w:p>
      <w:pPr>
        <w:pStyle w:val="Normal"/>
        <w:jc w:val="right"/>
        <w:rPr/>
      </w:pPr>
      <w:r>
        <w:rPr/>
        <w:t>от _____  № ____</w:t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/>
        <w:tc>
          <w:tcPr>
            <w:tcW w:w="43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ind w:firstLine="210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8.05.2008 № 5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ординационного совета по развитию малого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реднего предпринимательства Мичур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манаева Гали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лава района, председатель координационного совет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банов Павел Серге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, заместитель председателя координационного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хлова Светлана Валер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ущий специалист отдела экономики администрации района, секретарь координационного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ены координационного совета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тникова Татьяна Евген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евич Татьяна Владими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авового отдела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банов Валери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юлина Антонина Иван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ева Любовь Серге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хитектуры и строительства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довских Роман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отдела экономики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унова Вер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овоникольского сельсовета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лаев Игорь Викто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ва Надежда Василье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ультуры, молодежной политики и спорта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нева Надежда Семен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управлению имуществом, землеустройству, налогам и сборам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идов Алексей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Изосимовского сельсовета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в Александр Константи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ичуринского районного Совета народных депутатов (по согласованию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20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"/>
    <w:basedOn w:val="Style13"/>
    <w:qFormat/>
    <w:rPr>
      <w:rFonts w:ascii="Times New Roman" w:hAnsi="Times New Roman" w:cs="Times New Roman"/>
      <w:sz w:val="2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2Char">
    <w:name w:val="Heading 2 Char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Cs w:val="28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</w:pPr>
    <w:rPr>
      <w:rFonts w:ascii="Arial" w:hAnsi="Arial" w:eastAsia="Calibri" w:cs="Arial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4:54:00Z</dcterms:created>
  <dc:creator>Asus</dc:creator>
  <dc:description/>
  <cp:keywords/>
  <dc:language>en-US</dc:language>
  <cp:lastModifiedBy>econ_g</cp:lastModifiedBy>
  <cp:lastPrinted>2018-11-21T10:26:00Z</cp:lastPrinted>
  <dcterms:modified xsi:type="dcterms:W3CDTF">2019-11-18T12:14:00Z</dcterms:modified>
  <cp:revision>82</cp:revision>
  <dc:subject/>
  <dc:title>АДМИНИСТРАЦИЯ МИЧУРИНСКОГО РАЙОНА</dc:title>
</cp:coreProperties>
</file>