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ДМИНИСТРАЦИЯ  МИЧУРИНСКОГО РАЙОНА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АМБОВСКОЙ ОБЛАСТИ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28.05.2008                                   г. Мичуринск                                              № 515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О  координационном совете 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по развитию малого и среднего 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предпринима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чуринского район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(с изменениями от 17.05.2010 № 632, с изменениями от 30.06.2017 № 723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 июля 2007 года №209-ФЗ «О развитии малого и среднего предпринимательства в Российской Федерации», в целях совершенствования системы государственной поддержки предпринимательства в районе,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 Реорганизовать координационный совет по развитию малого предпринимательства Мичуринского района в координационный совет по развитию малого и среднего предпринимательства Мичуринского района (далее - Совет) </w:t>
      </w:r>
      <w:bookmarkStart w:id="0" w:name="sub_2"/>
      <w:r>
        <w:rPr>
          <w:sz w:val="28"/>
          <w:szCs w:val="28"/>
        </w:rPr>
        <w:t>и утвердить его состав согласно приложению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Положение о координационном совете по развитию малого и среднего предпринимательства  Мичуринского района согласно приложению № 2. </w:t>
      </w:r>
      <w:bookmarkEnd w:id="0"/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</w:t>
      </w:r>
      <w:bookmarkStart w:id="1" w:name="sub_4"/>
      <w:r>
        <w:rPr>
          <w:sz w:val="28"/>
          <w:szCs w:val="28"/>
        </w:rPr>
        <w:t> В</w:t>
      </w:r>
      <w:r>
        <w:rPr>
          <w:sz w:val="28"/>
        </w:rPr>
        <w:t>озложить на отдел экономики администрации района организационно-техническое обеспечение деятельности Совет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bookmarkStart w:id="2" w:name="sub_5"/>
      <w:bookmarkEnd w:id="1"/>
      <w:bookmarkEnd w:id="2"/>
      <w:r>
        <w:rPr>
          <w:bCs/>
          <w:sz w:val="28"/>
          <w:szCs w:val="28"/>
        </w:rPr>
        <w:t xml:space="preserve">4. Признать утратившими силу постановления администрации района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т 18.09.2002 №445 «О координационном совете по развитию малого </w:t>
        <w:br/>
        <w:t>предпринимательства Мичуринского района»;</w:t>
      </w:r>
    </w:p>
    <w:p>
      <w:pPr>
        <w:pStyle w:val="Heading1"/>
        <w:ind w:firstLine="709"/>
        <w:jc w:val="both"/>
        <w:rPr/>
      </w:pPr>
      <w:r>
        <w:rPr>
          <w:bCs/>
          <w:szCs w:val="28"/>
        </w:rPr>
        <w:t xml:space="preserve">от 01.11.2002 №541 «О межведомственной комиссии по устранению административных барьеров при развитии предпринимательства в Мичуринском районе»; </w:t>
      </w:r>
    </w:p>
    <w:p>
      <w:pPr>
        <w:pStyle w:val="Normal"/>
        <w:ind w:firstLine="720"/>
        <w:jc w:val="both"/>
        <w:rPr/>
      </w:pPr>
      <w:bookmarkStart w:id="3" w:name="sub_5"/>
      <w:bookmarkEnd w:id="3"/>
      <w:r>
        <w:rPr>
          <w:sz w:val="28"/>
          <w:szCs w:val="28"/>
        </w:rPr>
        <w:t>5. Настоящее постановление опубликовать в газете «Наше с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С.В. Щу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/>
        <w:tc>
          <w:tcPr>
            <w:tcW w:w="4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5.2008 № 51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ционного совета по развитию малого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едпринимательства Мичу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манаева Гали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лава района, председатель координационного совет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банов Павел Серге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, заместитель председателя координационного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хлова Светлана Валер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ущий специалист отдела экономики администрации района, секретарь координационного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ординационного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тникова Татьяна Евген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евич Татьяна Владими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авового отдела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банов Валери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юлина Антонина Иван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ева Любовь Серге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хитектуры и строительства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довских Роман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отдела экономики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унова Вер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овоникольского сельсовета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лаев Игорь Викто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ва Надежда Василье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ультуры, молодежной политики и спорта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нева Надежда Семен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управлению имуществом, землеустройству, налогам и сборам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идов Алексей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Изосимовского сельсовета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в Александр Константи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ичуринского районного Совета народных депутатов (по согласова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Monotype Corsiva" w:hAnsi="Monotype Corsiva" w:cs="Monotype Corsiva"/>
          <w:sz w:val="28"/>
          <w:szCs w:val="32"/>
        </w:rPr>
      </w:pPr>
      <w:r>
        <w:rPr>
          <w:rFonts w:cs="Monotype Corsiva" w:ascii="Monotype Corsiva" w:hAnsi="Monotype Corsiva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5.2008 № 5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 координационном совете по развитию малого и среднего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принимательства Мичуринского района</w:t>
        <w:br/>
      </w:r>
    </w:p>
    <w:p>
      <w:pPr>
        <w:pStyle w:val="Heading1"/>
        <w:jc w:val="center"/>
        <w:rPr>
          <w:bCs/>
          <w:szCs w:val="28"/>
        </w:rPr>
      </w:pPr>
      <w:bookmarkStart w:id="4" w:name="sub_20001"/>
      <w:bookmarkEnd w:id="4"/>
      <w:r>
        <w:rPr>
          <w:bCs/>
          <w:szCs w:val="28"/>
        </w:rPr>
        <w:t>1. Общие полож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5" w:name="sub_20001"/>
      <w:bookmarkStart w:id="6" w:name="sub_20001"/>
      <w:bookmarkEnd w:id="6"/>
    </w:p>
    <w:p>
      <w:pPr>
        <w:pStyle w:val="Normal"/>
        <w:ind w:firstLine="708"/>
        <w:jc w:val="both"/>
        <w:rPr/>
      </w:pPr>
      <w:bookmarkStart w:id="7" w:name="sub_2011"/>
      <w:bookmarkEnd w:id="7"/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ординационный совет по развитию малого и среднего предпринимательства Мичуринского района (далее - Совет) является постоянно действующим совещательным органом, образованным для экспертного, информационного и консультативного обеспечения деятельности администрации района в сфере развития малого и среднего предпринимательства на территории Мичур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sub_2011"/>
      <w:bookmarkStart w:id="9" w:name="sub_2012"/>
      <w:bookmarkEnd w:id="8"/>
      <w:r>
        <w:rPr>
          <w:sz w:val="28"/>
          <w:szCs w:val="28"/>
        </w:rPr>
        <w:t xml:space="preserve">1.2. Основными целями образования Совета являются: </w:t>
      </w:r>
      <w:bookmarkEnd w:id="9"/>
    </w:p>
    <w:p>
      <w:pPr>
        <w:pStyle w:val="Normal"/>
        <w:jc w:val="both"/>
        <w:rPr/>
      </w:pPr>
      <w:bookmarkStart w:id="10" w:name="sub_1331"/>
      <w:bookmarkEnd w:id="10"/>
      <w:r>
        <w:rPr>
          <w:sz w:val="28"/>
          <w:szCs w:val="28"/>
        </w:rPr>
        <w:t>привлечение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Normal"/>
        <w:jc w:val="both"/>
        <w:rPr/>
      </w:pPr>
      <w:bookmarkStart w:id="11" w:name="sub_1331"/>
      <w:bookmarkStart w:id="12" w:name="sub_1332"/>
      <w:bookmarkEnd w:id="11"/>
      <w:bookmarkEnd w:id="12"/>
      <w:r>
        <w:rPr>
          <w:sz w:val="28"/>
          <w:szCs w:val="28"/>
        </w:rPr>
        <w:t>выдвижение и поддержка инициатив, имеющих районное значение и направленных на реализацию государственной политики в области развития малого и среднего предпринимательства;</w:t>
      </w:r>
    </w:p>
    <w:p>
      <w:pPr>
        <w:pStyle w:val="Normal"/>
        <w:jc w:val="both"/>
        <w:rPr/>
      </w:pPr>
      <w:bookmarkStart w:id="13" w:name="sub_1332"/>
      <w:bookmarkStart w:id="14" w:name="sub_1333"/>
      <w:bookmarkEnd w:id="13"/>
      <w:bookmarkEnd w:id="14"/>
      <w:r>
        <w:rPr>
          <w:sz w:val="28"/>
          <w:szCs w:val="28"/>
        </w:rPr>
        <w:t>проведение общественной экспертизы проектов нормативных правовых актов Мичуринского района, регулирующих развитие малого и среднего предпринимательства;</w:t>
      </w:r>
    </w:p>
    <w:p>
      <w:pPr>
        <w:pStyle w:val="Normal"/>
        <w:jc w:val="both"/>
        <w:rPr/>
      </w:pPr>
      <w:bookmarkStart w:id="15" w:name="sub_1333"/>
      <w:bookmarkStart w:id="16" w:name="sub_1334"/>
      <w:bookmarkEnd w:id="15"/>
      <w:bookmarkEnd w:id="16"/>
      <w:r>
        <w:rPr>
          <w:sz w:val="28"/>
          <w:szCs w:val="28"/>
        </w:rPr>
        <w:t>выработка рекомендаций администрации района при определении приоритетов в области развития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bookmarkStart w:id="17" w:name="sub_1334"/>
      <w:bookmarkStart w:id="18" w:name="sub_1335"/>
      <w:bookmarkEnd w:id="17"/>
      <w:bookmarkEnd w:id="18"/>
      <w:r>
        <w:rPr>
          <w:sz w:val="28"/>
          <w:szCs w:val="28"/>
        </w:rPr>
        <w:t>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по данным вопросам рекоменд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овет осуществляет свою деятельность на общественных началах, на основе добровольности, равноправия его членов, коллективного и свободного обсуждения вопросов на принципах законности и гласности.</w:t>
      </w:r>
    </w:p>
    <w:p>
      <w:pPr>
        <w:pStyle w:val="Normal"/>
        <w:ind w:firstLine="708"/>
        <w:jc w:val="both"/>
        <w:rPr/>
      </w:pPr>
      <w:bookmarkStart w:id="19" w:name="sub_1335"/>
      <w:bookmarkEnd w:id="19"/>
      <w:r>
        <w:rPr>
          <w:sz w:val="28"/>
          <w:szCs w:val="28"/>
        </w:rPr>
        <w:t>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вет в своей деятельности руководствуется Конституцией Российской Федерации, законодательством Российской Федерации, Тамбовской области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оложение о Совете утверждается главой  района.</w:t>
      </w:r>
    </w:p>
    <w:p>
      <w:pPr>
        <w:pStyle w:val="Heading1"/>
        <w:tabs>
          <w:tab w:val="clear" w:pos="708"/>
          <w:tab w:val="left" w:pos="310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3105" w:leader="none"/>
        </w:tabs>
        <w:jc w:val="center"/>
        <w:rPr>
          <w:bCs/>
          <w:szCs w:val="28"/>
          <w:lang w:val="en-US"/>
        </w:rPr>
      </w:pPr>
      <w:r>
        <w:rPr>
          <w:bCs/>
          <w:szCs w:val="28"/>
        </w:rPr>
        <w:t>2. Основные задачи Совета</w:t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Содействие государственной политике, направленной на развитие малого и среднего предпринимательства в Мичуринском район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ределение приоритетных направлений развития малого и среднего предпринимательства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Изучение, анализ, обобщение и обсуждение имеющихся проблем субъектов малого и среднего предпринимательства, предложений, направленных на устранение административных барьеров при развитии предпринимательства в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проведения общественной экспертизы проектов нормативных правовых актов района, затрагивающих интересы субъектов малого и среднего предпринимательства и разработка соответствующих рекоменд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астие в разработке и содействие реализации областных и районных  программ развития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готовка и внесение предложений органам местного самоуправления, органам исполнительной власти области, территориальным органам федеральных органов исполнительной власти, по устранению административных барьеров в правоотношениях, ущемляющих законные права и интересы предпринимателей, и решению других вопросов, оказывающих существенное влияние на их деяте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частие в принятии решений о передач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ав владения и (или) пользования районным недвижимым имуществом, включённым в перечень  районного  недвижимого  имущества,  предназначенного  для  этих ц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действие деятельности некоммерческих организаций, выражающих интересы субъектов малого и среднего предприниматель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учение, обобщение и распространение положительного опыта деятельности субъектов малого и среднего предпринимательства и организаций, осуществляющих поддержку малого и среднего предпринимательства.</w:t>
      </w:r>
      <w:r>
        <w:rPr/>
        <w:t xml:space="preserve"> </w:t>
      </w:r>
    </w:p>
    <w:p>
      <w:pPr>
        <w:pStyle w:val="Heading1"/>
        <w:spacing w:before="240" w:after="240"/>
        <w:ind w:firstLine="720"/>
        <w:jc w:val="center"/>
        <w:rPr>
          <w:bCs/>
          <w:szCs w:val="28"/>
        </w:rPr>
      </w:pPr>
      <w:r>
        <w:rPr>
          <w:bCs/>
          <w:szCs w:val="28"/>
        </w:rPr>
        <w:t>3. Права Сов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целях реализации задач, предусмотренных в разделе 2 настоящего Положения, Совет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нимать решения, имеющие рекомендательный характер, по вопросам, относящимся к компетенции 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заслушивать на своих заседаниях соответствующих должностных лиц по вопросам, относящимся к компетенции 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принимать  внутренние  документы,  регламентирующие  работу 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лять взаимодействие с органами местного самоуправления, структурными подразделениями администрации района, уполномоченных на реализацию государственной политики в области развития малого предпринимательства, а также с территориальными органами федеральных органов исполнительной власти, для выработки согласованных позиций по совершенствованию государственной политики в области малого и среднего предприним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заимодействовать с некоммерческими организациями, выражающими интересы субъектов малого и среднего предпринимательства, для выработки консолидированной позиции предпринимательского сообщества по вопросам развития малого и среднего предпринимательства и доведения ее до администрац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6. проводить общественную экспертизу проектов нормативных правовых актов Российской Федерации, регулирующих развитие малого и среднего предпринимательства, и вырабатывать рекомендации органам исполнительной власти Российской Федерации,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7. принимать участие в разработке и содействовать реализации областных и районных программ развития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8. создавать рабочие комиссии, формировать временные и постоянно действующие экспертные и рабочие группы для выполнения поставленных зада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9. взаимодействовать с органами государственной власти и организациями, осуществляющими контроль за использованием средств, выделенных на развитие и поддержку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0. привлекать для участия в работе Совета с правом совещательного голоса экспертов и консультантов из числа ученых, предпринимателей, представителей органов государственной власти и других специалистов, не входящих в состав Сове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1. участвовать в работе конференций, совещаний, круглых столов, семинаров по вопросам, относящимся к компетенции Совета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.12. осуществлять иные полномочия по вопросам, относящимся к компетенции Совета,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4. Состав и организация работы 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0" w:name="sub_2041"/>
      <w:bookmarkEnd w:id="20"/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вет формируется в составе председателя Совета, заместителя председателя Совета, секретаря, членов Совета. </w:t>
      </w:r>
    </w:p>
    <w:p>
      <w:pPr>
        <w:pStyle w:val="Normal"/>
        <w:ind w:firstLine="708"/>
        <w:jc w:val="both"/>
        <w:rPr/>
      </w:pPr>
      <w:bookmarkStart w:id="21" w:name="sub_2041"/>
      <w:bookmarkEnd w:id="21"/>
      <w:r>
        <w:rPr>
          <w:sz w:val="28"/>
          <w:szCs w:val="28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озглавляет Совет и осуществляет руководство его работой глава района - председатель 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>В период отсутствия Председателя Совета либо по его поручению осуществляет руководство работой Совета и ведёт заседания Совета один из заместителей председателя 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став Совета формируется из представителей некоммерческих организаций, выражающих интересы субъектов малого и среднего предпринимательства,</w:t>
      </w:r>
      <w:r>
        <w:rPr/>
        <w:t xml:space="preserve"> </w:t>
      </w:r>
      <w:r>
        <w:rPr>
          <w:sz w:val="28"/>
          <w:szCs w:val="28"/>
        </w:rPr>
        <w:t xml:space="preserve">организаций, образующих инфраструктуру поддержки субъектов малого и среднего предпринимательства, предпринимателей, представителей органов исполнительной власти области, территориальных органов федеральных органов исполнительной власти, органов местного самоупра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Состав  Совета утверждается главой 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седания Совета проводятся в соответствии с планом работы Совета и (или) по мере поступления предложений от некоммерческих организаций, выражающих интересы субъектов малого и среднего предпринимательства, а также по инициативе членов 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естка дня заседания Совета формируется секретарём Совета и утверждается председателем Совета. </w:t>
      </w:r>
    </w:p>
    <w:p>
      <w:pPr>
        <w:pStyle w:val="Normal"/>
        <w:ind w:firstLine="708"/>
        <w:jc w:val="both"/>
        <w:rPr/>
      </w:pPr>
      <w:bookmarkStart w:id="22" w:name="sub_2047"/>
      <w:bookmarkEnd w:id="22"/>
      <w:r>
        <w:rPr>
          <w:sz w:val="28"/>
          <w:szCs w:val="28"/>
        </w:rPr>
        <w:t>4.6. Заседание Совета является правомочным, если на нём присутствует не менее половины от общего числа членов Совета.</w:t>
      </w:r>
    </w:p>
    <w:p>
      <w:pPr>
        <w:pStyle w:val="Normal"/>
        <w:ind w:firstLine="709"/>
        <w:jc w:val="both"/>
        <w:rPr/>
      </w:pPr>
      <w:bookmarkStart w:id="23" w:name="sub_2047"/>
      <w:bookmarkStart w:id="24" w:name="sub_2048"/>
      <w:bookmarkEnd w:id="23"/>
      <w:bookmarkEnd w:id="24"/>
      <w:r>
        <w:rPr>
          <w:sz w:val="28"/>
          <w:szCs w:val="28"/>
        </w:rPr>
        <w:t>4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ения Совета принимаются простым большинством голосо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исутствующих на заседании членов Совета. В случае равенства голосов решающим является голос председательствующего на заседании 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дельных случаях решения Совета могут приниматься опросным порядком.</w:t>
      </w:r>
    </w:p>
    <w:p>
      <w:pPr>
        <w:pStyle w:val="Normal"/>
        <w:ind w:firstLine="708"/>
        <w:jc w:val="both"/>
        <w:rPr/>
      </w:pPr>
      <w:bookmarkStart w:id="25" w:name="sub_2048"/>
      <w:bookmarkStart w:id="26" w:name="sub_2049"/>
      <w:bookmarkEnd w:id="25"/>
      <w:bookmarkEnd w:id="26"/>
      <w:r>
        <w:rPr>
          <w:sz w:val="28"/>
          <w:szCs w:val="28"/>
        </w:rPr>
        <w:t>4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итогам заседаний Совета оформляется протокол заседания, который подписывается председателем и секретарём Совета.</w:t>
      </w:r>
    </w:p>
    <w:p>
      <w:pPr>
        <w:pStyle w:val="Normal"/>
        <w:ind w:firstLine="708"/>
        <w:jc w:val="both"/>
        <w:rPr/>
      </w:pPr>
      <w:bookmarkStart w:id="27" w:name="sub_2049"/>
      <w:bookmarkStart w:id="28" w:name="sub_20410"/>
      <w:bookmarkEnd w:id="27"/>
      <w:bookmarkEnd w:id="28"/>
      <w:r>
        <w:rPr>
          <w:sz w:val="28"/>
          <w:szCs w:val="28"/>
        </w:rPr>
        <w:t>4.9. Решения и рекомендации Совета по проблемам малого и среднего предпринимательства доводятся до сведения органов местного самоуправления, органов исполнительной власти области, территориальных органов федеральных органов исполнительной власти, некоммерческих организаций, выражающих интересы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bookmarkStart w:id="29" w:name="sub_20410"/>
      <w:bookmarkEnd w:id="29"/>
      <w:r>
        <w:rPr>
          <w:sz w:val="28"/>
          <w:szCs w:val="28"/>
        </w:rPr>
        <w:t>4.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онно-техническое обеспечение работы Совета осуществляет отдел экономики администрации района, уполномоченный на реализацию государственной политики в области развития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екращение деятельности Совета осуществляется по постановлению администрации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eading1Char">
    <w:name w:val="Heading 1 Char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42:00Z</dcterms:created>
  <dc:creator>user</dc:creator>
  <dc:description/>
  <cp:keywords/>
  <dc:language>en-US</dc:language>
  <cp:lastModifiedBy>econ_g</cp:lastModifiedBy>
  <cp:lastPrinted>2008-05-29T09:25:00Z</cp:lastPrinted>
  <dcterms:modified xsi:type="dcterms:W3CDTF">2019-11-18T12:13:00Z</dcterms:modified>
  <cp:revision>86</cp:revision>
  <dc:subject/>
  <dc:title>АДМИНИСТРАЦИЯ  Мичуринского района</dc:title>
</cp:coreProperties>
</file>