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72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649"/>
        <w:gridCol w:w="2985"/>
      </w:tblGrid>
      <w:tr>
        <w:trPr/>
        <w:tc>
          <w:tcPr>
            <w:tcW w:w="29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чуринск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района от 23.08.2018 № 806 «Об утверждении Порядка предоставления грантов начинающим субъектам малого и среднего предпринимательства и гражданам, планирующим открытие собственного дел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»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администрации района от 04.09.2013 № 1578 «Об утверждении муниципальной программы Мичуринского района «Экономическое развитие и инновационная экономика», в связи с кадровыми изменениями, администрация района  постановляет: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1. 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района от 23.08.2018         № 806 «Об утверждении Порядка предоставления грантов начинающим субъектам малого и среднего предпринимательства и гражданам, планирующим открытие собственного дел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» следующие изменения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1. по тексту слова «на 2014-2020 годы» исключить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 в приложении 1 к постановлению: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1. по тексту слова «на 2014-2020 годы» исключить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2.2. пункт 2.1.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2.1. Организатор конкурсного отбора публикует </w:t>
      </w:r>
      <w:r>
        <w:rPr/>
        <w:t xml:space="preserve">в сетевом издании «РИА «ТОП68», расположенном в сети Интернет на доменном имен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 xml:space="preserve"> (свидетельство ЭЛ № ФС77-74008 от 29.10.2018, зарегистрировано Федеральной службой по надзору в сфере связи, информационных технологий и массовых коммуникаций), </w:t>
      </w:r>
      <w:r>
        <w:rPr>
          <w:szCs w:val="28"/>
        </w:rPr>
        <w:t>и на официальном сайте администрации Мичуринского района (www.michrn.ru) информацию о предстоящем конкурсном отборе, содержащую сведения о дате,  месте,  предмете  отбора  и порядке его проведения, сроках подачи заявок.»;</w:t>
      </w:r>
    </w:p>
    <w:p>
      <w:pPr>
        <w:pStyle w:val="Normal"/>
        <w:ind w:firstLine="720"/>
        <w:jc w:val="both"/>
        <w:rPr/>
      </w:pPr>
      <w:r>
        <w:rPr>
          <w:szCs w:val="28"/>
        </w:rPr>
        <w:t>1.2.3. в пункте 2.21. слова «по форме согласно приложению 3 к настоящему Порядку» исключить;</w:t>
      </w:r>
    </w:p>
    <w:p>
      <w:pPr>
        <w:pStyle w:val="Normal"/>
        <w:ind w:firstLine="720"/>
        <w:jc w:val="both"/>
        <w:rPr/>
      </w:pPr>
      <w:r>
        <w:rPr>
          <w:szCs w:val="28"/>
        </w:rPr>
        <w:t>1.2.4. пункт 3.3. после слов «Получатель гранта обязуется» дополнить словами «в течение 30 дней»;</w:t>
      </w:r>
    </w:p>
    <w:p>
      <w:pPr>
        <w:pStyle w:val="Normal"/>
        <w:ind w:firstLine="720"/>
        <w:jc w:val="both"/>
        <w:rPr/>
      </w:pPr>
      <w:r>
        <w:rPr>
          <w:szCs w:val="28"/>
        </w:rPr>
        <w:t>1.2.5. п</w:t>
      </w:r>
      <w:r>
        <w:rPr/>
        <w:t>риложение 1 к Порядку предоставления грантов начинающим субъектам малого и среднего предпринимательства и гражданам, планирующим открытие собственного дела изложить в редакции согласно            приложению 1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 п</w:t>
      </w:r>
      <w:r>
        <w:rPr/>
        <w:t>риложение 2 к постановлению изложить в редакции согласно            приложению 2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. Опубликовать постановление в сетевом издании «РИА «ТОП68», расположенном в сети Интернет на доменном имен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, (свидетельство ЭЛ № 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ind w:firstLine="720"/>
        <w:jc w:val="both"/>
        <w:rPr/>
      </w:pPr>
      <w:r>
        <w:rPr/>
        <w:t>3. Контроль за исполнением данного постановления возложить на заместителя главы администрации района П.С. Шабанов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6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6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Глава района                                                                                   Г.Н. Шемана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района  </w:t>
      </w:r>
    </w:p>
    <w:p>
      <w:pPr>
        <w:pStyle w:val="Normal"/>
        <w:jc w:val="right"/>
        <w:rPr/>
      </w:pPr>
      <w:r>
        <w:rPr/>
        <w:t>от _____  № ____</w:t>
      </w:r>
    </w:p>
    <w:p>
      <w:pPr>
        <w:pStyle w:val="Normal"/>
        <w:jc w:val="righ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/>
              <w:t xml:space="preserve">    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>к Порядку предоставления грантов начинающим субъектам малого и среднего предпринимательства и гражданам, планирующим открытие собственного дел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миссию по конкурсному отбору начинающих субъектов малого и среднего предпринимательства и граждан, планирующих открытие собственного дела, для предоставления гра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частие в конкурсном отбор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б основном виде деятельности (код по ОКВЭД и наименование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полнительных видах деятельности (код по ОКВЭД и наименование)*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/ КП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факс, e-ma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(полностью) руководителя предприятия (индивидуального предпринимателя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 руководителя предприятия (индивидуального предпринимателя), e-mai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(полностью)  главного бухгалтера (бухгалтера), телефон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квизиты счета, открытого в кредитной организа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/сч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порядком предоставления грантов начинающим субъектам малого и среднего предпринимательства и гражданам, планирующим открытие собственного дела, ознакомлен(а). Полноту и достоверность представленных сведений гарантиру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вляюсь субъектом малого и среднего предпринимательства и не имею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более 1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обработку моих персональных данных в целях участия в конкурсном отборе начинающих субъектов малого и среднего предпринимательства и граждан, планирующих открытие собственного дела, для предоставления грантов.</w:t>
      </w:r>
    </w:p>
    <w:p>
      <w:pPr>
        <w:pStyle w:val="Heading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sz w:val="26"/>
          <w:szCs w:val="26"/>
          <w:u w:val="single"/>
        </w:rPr>
      </w:pPr>
      <w:r>
        <w:rPr>
          <w:b w:val="false"/>
          <w:sz w:val="26"/>
          <w:szCs w:val="26"/>
        </w:rPr>
        <w:t>Руководитель предприятия</w:t>
      </w:r>
      <w:r>
        <w:rPr>
          <w:sz w:val="26"/>
          <w:szCs w:val="26"/>
        </w:rPr>
        <w:t xml:space="preserve">                   _______________      _____________________</w:t>
      </w:r>
    </w:p>
    <w:p>
      <w:pPr>
        <w:pStyle w:val="Normal"/>
        <w:rPr/>
      </w:pPr>
      <w:r>
        <w:rPr>
          <w:sz w:val="26"/>
          <w:szCs w:val="26"/>
        </w:rPr>
        <w:t>(индивидуальный предприниматель)          подпись                               ФИ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___» ____________ 20___ г.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.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 w:val="26"/>
          <w:szCs w:val="26"/>
        </w:rPr>
        <w:t>*заполняется в случае, если осуществляемая деятельность, в рамках которой субъект малого и среднего предпринимательства обращается с заявкой на участие в конкурсном отборе, не относится к основному виду деятельности согласно ЕГРЮЛ/ЕГРИП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района  </w:t>
      </w:r>
    </w:p>
    <w:p>
      <w:pPr>
        <w:pStyle w:val="Normal"/>
        <w:jc w:val="right"/>
        <w:rPr/>
      </w:pPr>
      <w:r>
        <w:rPr/>
        <w:t>от _____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ind w:left="2880" w:firstLine="72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2880" w:firstLine="720"/>
        <w:jc w:val="center"/>
        <w:rPr>
          <w:szCs w:val="28"/>
        </w:rPr>
      </w:pPr>
      <w:r>
        <w:rPr>
          <w:szCs w:val="28"/>
        </w:rPr>
        <w:t>постановлением администрации района</w:t>
      </w:r>
    </w:p>
    <w:p>
      <w:pPr>
        <w:pStyle w:val="Normal"/>
        <w:ind w:left="2880" w:firstLine="720"/>
        <w:jc w:val="center"/>
        <w:rPr/>
      </w:pPr>
      <w:r>
        <w:rPr>
          <w:szCs w:val="28"/>
        </w:rPr>
        <w:t xml:space="preserve">от 23.08.2018 № 80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конкурсному отбору начинающих субъектов малого и среднего предпринимательства и граждан, планирующих открытие собственного дела, для предоставления гран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нов Павел Сергее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, председатель комисс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овских Роман Александ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. начальника отдела экономики администрации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ова Светлана Валерье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экономики администрации района, секретарь комисс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вич Татьяна Владимиро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отдел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ванова Елена Павло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чальник финансового управления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Любовь Сергее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архитектуры и строительства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нев Александр Анатолье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ельского хозяйства и продовольствия администрации район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нева Надежда Семено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имуществом, землеустройству, налогам и сборам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 Александр Константи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ичуринского районного Совета народных депутатов 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"/>
    <w:basedOn w:val="Style13"/>
    <w:qFormat/>
    <w:rPr>
      <w:rFonts w:ascii="Times New Roman" w:hAnsi="Times New Roman" w:cs="Times New Roman"/>
      <w:sz w:val="2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Cs w:val="2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</w:pPr>
    <w:rPr>
      <w:rFonts w:ascii="Arial" w:hAnsi="Arial" w:eastAsia="Calibri" w:cs="Arial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54:00Z</dcterms:created>
  <dc:creator>Asus</dc:creator>
  <dc:description/>
  <cp:keywords/>
  <dc:language>en-US</dc:language>
  <cp:lastModifiedBy>econ_g</cp:lastModifiedBy>
  <cp:lastPrinted>2018-11-21T10:26:00Z</cp:lastPrinted>
  <dcterms:modified xsi:type="dcterms:W3CDTF">2019-11-18T04:51:00Z</dcterms:modified>
  <cp:revision>67</cp:revision>
  <dc:subject/>
  <dc:title>АДМИНИСТРАЦИЯ МИЧУРИНСКОГО РАЙОНА</dc:title>
</cp:coreProperties>
</file>